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黑龙江八一农垦大学拟申报专业学位硕士生导师汇总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（公章）                                                             负责人（签字）：                                             年    月 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1"/>
        <w:gridCol w:w="741"/>
        <w:gridCol w:w="741"/>
        <w:gridCol w:w="1646"/>
        <w:gridCol w:w="1095"/>
        <w:gridCol w:w="905"/>
        <w:gridCol w:w="952"/>
        <w:gridCol w:w="1280"/>
        <w:gridCol w:w="1246"/>
        <w:gridCol w:w="1181"/>
        <w:gridCol w:w="1128"/>
        <w:gridCol w:w="815"/>
        <w:gridCol w:w="892"/>
        <w:gridCol w:w="892"/>
        <w:gridCol w:w="904"/>
        <w:gridCol w:w="1169"/>
        <w:gridCol w:w="1344"/>
        <w:gridCol w:w="595"/>
        <w:gridCol w:w="1038"/>
        <w:gridCol w:w="1263"/>
      </w:tblGrid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专业学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（领域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类别（专职、兼职）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条基本条件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三款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二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三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六款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科研项目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项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万元）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具备实践条件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学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践经历（有或无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科相关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本科课程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门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国家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省部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厅局级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CI\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SCI\E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szCs w:val="21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szCs w:val="21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szCs w:val="21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此表按业务条件排序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04:00Z</dcterms:created>
  <dc:creator>李冬野</dc:creator>
  <dc:description/>
  <cp:keywords/>
  <dc:language>en-US</dc:language>
  <cp:lastModifiedBy>微软用户</cp:lastModifiedBy>
  <dcterms:modified xsi:type="dcterms:W3CDTF">2021-12-03T09:13:00Z</dcterms:modified>
  <cp:revision>71</cp:revision>
  <dc:subject/>
  <dc:title/>
</cp:coreProperties>
</file>